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6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eastAsia="sr-Latn-CS"/>
              </w:rPr>
              <w:t xml:space="preserve"> – </w:t>
            </w:r>
            <w:r>
              <w:rPr>
                <w:b/>
                <w:lang w:val="fr-FR" w:eastAsia="sr-Latn-CS"/>
              </w:rPr>
              <w:t>OBJECTIF SAN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; projet:  Parlons de l'évolution de la recherche médica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вежба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, са посебним освртом на аудио записе, као и на пројекат у вежи са еволуцијом напретка у медицини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е усмено и писмено изразе користећи презент, перфекат, кондиционал презента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-саопште на који начин ће приступити изради пројект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sr-RS" w:eastAsia="sr-Latn-CS"/>
              </w:rPr>
              <w:t>прегледа домаћи задатак и саопштава им да ће се на датом часу приступити вежбањима из радне свеске која се односе на увежбавање претходног лексичко-граматичког садржаја као и на израду пројекта који се односи на допринос открића у свету медицин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, најпре, саопштава ученицима да ће на нивоу групе да направе синопсис у вези са пројектом везаним за медицинска открића. С обзиром на то да су ученици на претходним часовима обрађивали научнике, лекаре, истраживаче, ученици би требало да приступе изради пројекта на тај начин што ће укључити биографију научника, лекара у свој рад. Ученици дају предлоге и идеје, наставник им саопштава да ће пронаћи предлоге на 47.страни у уџбенику. Ученицима ће помоћи и интернет у проналажењу података. Ученици раде у групи и за неколико часова ће представити свој рад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42.страну у радној свесци и прочитају питања која се односе на прва два задатка. Наставник пушта два пута аудио запис, ученици слушају и бележе одговоре. Ученици раде индивидуално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</w:t>
            </w:r>
            <w:r>
              <w:rPr>
                <w:b/>
                <w:bCs/>
                <w:color w:val="000000"/>
                <w:lang w:val="sr-RS" w:eastAsia="sr-Latn-CS"/>
              </w:rPr>
              <w:t>é</w:t>
            </w:r>
            <w:r>
              <w:rPr>
                <w:b/>
                <w:bCs/>
                <w:color w:val="000000"/>
                <w:lang w:val="fr-FR" w:eastAsia="sr-Latn-CS"/>
              </w:rPr>
              <w:t> </w:t>
            </w:r>
            <w:r>
              <w:rPr>
                <w:b/>
                <w:bCs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1. a. Madame Pellegrin va chez le docteur parce qu’elle a trè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mal à la jambe. – b. Le docteur lui conseille de faire une radio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2. a. 2 – b. 3 – c. 2 – d. 3 – e. 1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Даље, наставник замоли ученике да ураде 3, 4, 5.задатак на 42. и 43.страни. Ученици раде у пару.Трећи и четврти задатак се односе наа лексику а пети задатак на граматику. Наставник проверава одговоре ученика и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/>
                <w:bCs/>
                <w:color w:val="000000"/>
                <w:lang w:eastAsia="sr-Latn-CS"/>
              </w:rPr>
              <w:t xml:space="preserve">3. a. BRONCHITE – b. GRIPPE – c. ANGINE – d. RHUME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e. ALLERGI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4. a. Vous avez de la fièvre depuis longtemps ? – b. J’ai mal à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la gorge et aux oreilles. – c. Charlotte est essoufflée alors ell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va chez le pneumologue. – d. Avant de faire le diagnostic, il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ausculte sa patient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5. a. Je voudrai consulter un médecin rapidement. – b. Vou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devriez prendre rendez-vous sur le site doctolib.fr. – c. Ma sœur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aimerait travailler comme secrétaire dans un cabinet médical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–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d. Si tu as encore mal au ventre, tu devrais voir un docteur.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e. J’irais bien chez le kiné la semaine prochaine mais il est e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vacance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прелази на 6.задатак на 43.страни. ученици читају текст и треба да одговоре на питања. Раде у пару. Наставник координира радом ученика, проверава одговоре и објашњава значење непознатих реч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задатак, наставник испитује оне ученике који треба да одговара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6. a. La delphinothérapie existe depuis les années 1970.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b. Les patients doivent nager et jouer avec les dauphins.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c. Ce type de traitement peut améliorer la mémoire, la motricité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(les mouvements), le bien-être et la guérison après un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maladie. – d. Les défenseurs des animaux sont opposés à la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delphinothérapie. – e. Le prix est d’environ 2 300 euros pour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inq séances ; 460 euros la séance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наставник похваљује оне ученике који су били најактивнији </w:t>
            </w:r>
            <w:r>
              <w:rPr>
                <w:lang w:val="sr-RS"/>
              </w:rPr>
              <w:t>и награђује их оценом. Наставник задаје ученицима да у виду домаћег задатка, ураде 3, 4, 5. задатак на 44.страни у радној свесц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44:00Z</dcterms:created>
  <dc:creator>User</dc:creator>
  <dc:description/>
  <cp:keywords/>
  <dc:language>en-US</dc:language>
  <cp:lastModifiedBy>T14</cp:lastModifiedBy>
  <dcterms:modified xsi:type="dcterms:W3CDTF">2022-07-18T09:44:00Z</dcterms:modified>
  <cp:revision>2</cp:revision>
  <dc:subject/>
  <dc:title> </dc:title>
</cp:coreProperties>
</file>